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88030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720" w:gutter="0" w:header="0" w:top="5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013 Reseller Pricing - $500 Minimum Ord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Effective June 1, 2013 – Mix and Match all products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FREIGHT INCLUDED TO COMMERCIAL ADDRESSES – $29 Residential Surcharg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scription</w:t>
        <w:tab/>
        <w:tab/>
        <w:tab/>
        <w:tab/>
        <w:tab/>
        <w:tab/>
        <w:tab/>
        <w:tab/>
        <w:tab/>
        <w:tab/>
        <w:t>Price</w:t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3x4 Clear Card Holder (Case/1,000)</w:t>
        <w:tab/>
        <w:tab/>
        <w:tab/>
        <w:tab/>
        <w:tab/>
        <w:t>$37.50/case</w:t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op-Load 3x4 “Rookie” Gold or Color Edge</w:t>
        <w:tab/>
        <w:t>25/1,000/18 lbs.</w:t>
        <w:tab/>
        <w:tab/>
        <w:t>$45/case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3x4 1.5mm – 60 Pt. (Case/1,000)</w:t>
        <w:tab/>
        <w:tab/>
        <w:tab/>
        <w:tab/>
        <w:tab/>
        <w:t>$65/case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3x4 2.5mm – 100 Pt. (Case/500)</w:t>
        <w:tab/>
        <w:tab/>
        <w:tab/>
        <w:tab/>
        <w:tab/>
        <w:t>$48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3x4 3.5mm – 140 Pt. (Case/500)</w:t>
        <w:tab/>
        <w:tab/>
        <w:tab/>
        <w:tab/>
        <w:tab/>
        <w:t xml:space="preserve">$69/case  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3x4 5mm – 190 Pt. (Case/250)</w:t>
        <w:tab/>
        <w:tab/>
        <w:tab/>
        <w:tab/>
        <w:tab/>
        <w:t>$45/case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3x4 7mm – 240 Pt. (Case/250)</w:t>
        <w:tab/>
        <w:tab/>
        <w:tab/>
        <w:tab/>
        <w:tab/>
        <w:t>$4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4x6 Photo (Case/500)</w:t>
        <w:tab/>
        <w:tab/>
        <w:tab/>
        <w:tab/>
        <w:tab/>
        <w:tab/>
        <w:tab/>
        <w:t>$6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6x4 Side Load Photo (Case/500)</w:t>
        <w:tab/>
        <w:tab/>
        <w:tab/>
        <w:tab/>
        <w:tab/>
        <w:t>$6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5x7 Photo (Case/500)</w:t>
        <w:tab/>
        <w:tab/>
        <w:tab/>
        <w:tab/>
        <w:tab/>
        <w:tab/>
        <w:tab/>
        <w:t>$95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6x9 Photo (Case/250)</w:t>
        <w:tab/>
        <w:tab/>
        <w:tab/>
        <w:tab/>
        <w:tab/>
        <w:tab/>
        <w:tab/>
        <w:t>$65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Ticket (3 3/8”x 7 ¼”) (Case/500)</w:t>
        <w:tab/>
        <w:tab/>
        <w:tab/>
        <w:tab/>
        <w:tab/>
        <w:t>$8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Reg. Currency (Case/500)</w:t>
        <w:tab/>
        <w:tab/>
        <w:tab/>
        <w:tab/>
        <w:tab/>
        <w:tab/>
        <w:t>$65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Large Currency (Case/250)</w:t>
        <w:tab/>
        <w:tab/>
        <w:tab/>
        <w:tab/>
        <w:tab/>
        <w:tab/>
        <w:t>$38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8x10 Photo (Case/250)</w:t>
        <w:tab/>
        <w:tab/>
        <w:tab/>
        <w:tab/>
        <w:tab/>
        <w:tab/>
        <w:tab/>
        <w:t>$9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8.5x11 Photo/Document</w:t>
        <w:tab/>
        <w:t xml:space="preserve"> (Case/250)</w:t>
        <w:tab/>
        <w:tab/>
        <w:tab/>
        <w:tab/>
        <w:t>$10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Thick Magazine 7mm (Case/50)</w:t>
        <w:tab/>
        <w:tab/>
        <w:tab/>
        <w:tab/>
        <w:tab/>
        <w:t>$4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Super Thick Mag 10mm</w:t>
        <w:tab/>
        <w:t>(Case/50)</w:t>
        <w:tab/>
        <w:tab/>
        <w:tab/>
        <w:tab/>
        <w:tab/>
        <w:t>$5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11x14 Photo</w:t>
        <w:tab/>
        <w:t xml:space="preserve"> (Case/100)</w:t>
        <w:tab/>
        <w:tab/>
        <w:tab/>
        <w:tab/>
        <w:tab/>
        <w:tab/>
        <w:t>$7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11x17 Photo</w:t>
        <w:tab/>
        <w:t xml:space="preserve"> (Case/100)</w:t>
        <w:tab/>
        <w:tab/>
        <w:tab/>
        <w:tab/>
        <w:tab/>
        <w:tab/>
        <w:t>$95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16x20 Photo</w:t>
        <w:tab/>
        <w:t xml:space="preserve"> (Case/50)</w:t>
        <w:tab/>
        <w:tab/>
        <w:tab/>
        <w:tab/>
        <w:tab/>
        <w:tab/>
        <w:tab/>
        <w:t>$7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Pennant (Case/50)</w:t>
        <w:tab/>
        <w:tab/>
        <w:tab/>
        <w:tab/>
        <w:tab/>
        <w:tab/>
        <w:tab/>
        <w:t>$8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24x36 Poster (Case/10)</w:t>
        <w:tab/>
        <w:tab/>
        <w:tab/>
        <w:tab/>
        <w:tab/>
        <w:tab/>
        <w:tab/>
        <w:t>$4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-Load 29x43 Poster/Sheet (Case/10)</w:t>
        <w:tab/>
        <w:tab/>
        <w:tab/>
        <w:tab/>
        <w:tab/>
        <w:t>$65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ft Card Sleeves (Case/10,000/100 packs)</w:t>
        <w:tab/>
        <w:tab/>
        <w:tab/>
        <w:tab/>
        <w:tab/>
        <w:t>$32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ck Card Soft Sleeves (Case/10,000)</w:t>
        <w:tab/>
        <w:tab/>
        <w:tab/>
        <w:tab/>
        <w:tab/>
        <w:tab/>
        <w:t>$45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m Set Bags – Resealable (Case/5,000/50 packs)</w:t>
        <w:tab/>
        <w:tab/>
        <w:tab/>
        <w:t>$62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ded Bags – Resealable (Case/5,000/50 packs)</w:t>
        <w:tab/>
        <w:tab/>
        <w:tab/>
        <w:tab/>
        <w:t>$65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card Soft Sleeves</w:t>
        <w:tab/>
        <w:t>(Case/5,000/50 packs)</w:t>
        <w:tab/>
        <w:tab/>
        <w:tab/>
        <w:tab/>
        <w:tab/>
        <w:t>$49/cas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3288030" cy="122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x6 Photo Soft Sleeves (Case/5,000/50 packs)</w:t>
        <w:tab/>
        <w:tab/>
        <w:tab/>
        <w:tab/>
        <w:t>$5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x7 Photo Soft Sleeves (Case/5,000/50 packs)</w:t>
        <w:tab/>
        <w:tab/>
        <w:tab/>
        <w:tab/>
        <w:t>$69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x10 Photo Soft Sleeves (Case/1,000/10 packs)</w:t>
        <w:tab/>
        <w:tab/>
        <w:tab/>
        <w:tab/>
        <w:t>$35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d Saver 1 (Case/2,000 – 10 200 Count Display Boxes)</w:t>
        <w:tab/>
        <w:tab/>
        <w:tab/>
        <w:t>$87.50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d Saver 2 (Case/2,000 – 10 200 Count Display Boxes)</w:t>
        <w:tab/>
        <w:tab/>
        <w:tab/>
        <w:t>$65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d Saver 3 (Case/1,000 – 10 100 Count Packages)</w:t>
        <w:tab/>
        <w:tab/>
        <w:tab/>
        <w:t>$79/case</w:t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ard Saver 4 (Case/1,000 – 10 100 Count Packages)</w:t>
        <w:tab/>
        <w:tab/>
        <w:tab/>
        <w:t>$125/case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d Saver 5 (Case/1,000 – 10 100 Count Packages)</w:t>
        <w:tab/>
        <w:tab/>
        <w:tab/>
        <w:t>$110/case</w:t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S-RG</w:t>
        <w:tab/>
        <w:t>Bill Saver 1 – Regular Currency (Case/500)</w:t>
        <w:tab/>
        <w:tab/>
        <w:tab/>
        <w:t>$35/c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S-LG</w:t>
        <w:tab/>
        <w:t>Bill Saver 2 – Large Currency (Case/500)</w:t>
        <w:tab/>
        <w:tab/>
        <w:tab/>
        <w:t>$40/ca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luxe Acrylic Sports Display C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G1 </w:t>
        <w:tab/>
        <w:tab/>
        <w:t>Deluxe Acrylic Football Case w/ Gold Risers &amp; Mirrored Back</w:t>
        <w:tab/>
        <w:t>$27.00 each</w:t>
      </w:r>
    </w:p>
    <w:p>
      <w:pPr>
        <w:pStyle w:val="Normal"/>
        <w:rPr/>
      </w:pPr>
      <w:r>
        <w:rPr>
          <w:rFonts w:cs="Arial" w:ascii="Arial" w:hAnsi="Arial"/>
        </w:rPr>
        <w:t xml:space="preserve">PG1-wm </w:t>
        <w:tab/>
        <w:t>Above – Wall Mount Version</w:t>
        <w:tab/>
        <w:tab/>
        <w:tab/>
        <w:tab/>
        <w:tab/>
        <w:tab/>
        <w:t>$29.00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G2</w:t>
        <w:tab/>
        <w:tab/>
        <w:t>Deluxe Acrylic FS Helmet Case w/ Gold Risers &amp; Mirrored Back</w:t>
        <w:tab/>
        <w:t>$39.00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G3</w:t>
        <w:tab/>
        <w:tab/>
        <w:t>Deluxe Acrylic Mini Helmet Case w/ Gold Risers &amp; Mirror Back</w:t>
        <w:tab/>
        <w:t>$15.00 each</w:t>
      </w:r>
    </w:p>
    <w:p>
      <w:pPr>
        <w:pStyle w:val="Normal"/>
        <w:rPr/>
      </w:pPr>
      <w:r>
        <w:rPr>
          <w:rFonts w:cs="Arial" w:ascii="Arial" w:hAnsi="Arial"/>
        </w:rPr>
        <w:t>PG3-wm</w:t>
        <w:tab/>
        <w:t>Above – Wall Mount Version</w:t>
        <w:tab/>
        <w:tab/>
        <w:tab/>
        <w:tab/>
        <w:tab/>
        <w:tab/>
        <w:t>$16.00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G4</w:t>
        <w:tab/>
        <w:tab/>
        <w:t>Deluxe Acrylic Basketball Case w/ Gold Risers &amp; Mirror Back</w:t>
        <w:tab/>
        <w:tab/>
        <w:t>$37.50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G5</w:t>
        <w:tab/>
        <w:tab/>
        <w:t>“Gold Glove” Baseball Display w/ Black Acrylic Base, Case/6</w:t>
        <w:tab/>
        <w:tab/>
        <w:t>$7.50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G6</w:t>
        <w:tab/>
        <w:tab/>
        <w:t>Deluxe Acrylic Cap/Hat Case w/ Gold Risers &amp; Mirrored Back</w:t>
        <w:tab/>
        <w:t>$24.00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G6-wm</w:t>
        <w:tab/>
        <w:t>Above – Wall Mount Version</w:t>
        <w:tab/>
        <w:tab/>
        <w:tab/>
        <w:tab/>
        <w:tab/>
        <w:tab/>
        <w:t>$25.00 each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G7</w:t>
        <w:tab/>
        <w:tab/>
        <w:t>Deluxe Acrylic Baseball Bat Case (Wall Mount or Table Top)</w:t>
        <w:tab/>
        <w:tab/>
        <w:t>$59.00 each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S of SALE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 prices include shipping to a commercial/business address via Fed Ex Ground.  Minimum order is $500.  There is a $29 surcharge for residential delivery. </w:t>
      </w:r>
      <w:r>
        <w:rPr>
          <w:rFonts w:cs="Arial" w:ascii="Arial" w:hAnsi="Arial"/>
        </w:rPr>
        <w:t xml:space="preserve">  No additional charge for credit cards or PayPal.  To order, please call or email.  All orders will be confirmed by Invoice via email.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ARDOARD GOLD, Inc.</w:t>
      </w:r>
    </w:p>
    <w:p>
      <w:pPr>
        <w:pStyle w:val="Normal"/>
        <w:jc w:val="center"/>
        <w:rPr/>
      </w:pPr>
      <w:r>
        <w:rPr>
          <w:rFonts w:cs="Arial" w:ascii="Bangla Sangam MN" w:hAnsi="Bangla Sangam MN"/>
          <w:sz w:val="44"/>
          <w:szCs w:val="44"/>
        </w:rPr>
        <w:t xml:space="preserve">8 Tortoise Shell </w:t>
      </w:r>
      <w:r>
        <w:rPr>
          <w:rFonts w:cs="MS Reference Sans Serif" w:ascii="MS Reference Sans Serif" w:hAnsi="MS Reference Sans Serif"/>
          <w:sz w:val="44"/>
          <w:szCs w:val="44"/>
        </w:rPr>
        <w:t>▪</w:t>
      </w:r>
      <w:r>
        <w:rPr>
          <w:rFonts w:cs="Arial" w:ascii="Bangla Sangam MN" w:hAnsi="Bangla Sangam MN"/>
          <w:sz w:val="44"/>
          <w:szCs w:val="44"/>
        </w:rPr>
        <w:t xml:space="preserve"> Coto De Caza CA </w:t>
      </w:r>
      <w:r>
        <w:rPr>
          <w:sz w:val="44"/>
          <w:szCs w:val="44"/>
        </w:rPr>
        <w:t>▪</w:t>
      </w:r>
      <w:r>
        <w:rPr>
          <w:rFonts w:cs="Arial" w:ascii="Bangla Sangam MN" w:hAnsi="Bangla Sangam MN"/>
          <w:sz w:val="44"/>
          <w:szCs w:val="44"/>
        </w:rPr>
        <w:t xml:space="preserve"> 92679-5205</w:t>
      </w:r>
    </w:p>
    <w:p>
      <w:pPr>
        <w:pStyle w:val="Normal"/>
        <w:jc w:val="center"/>
        <w:rPr/>
      </w:pPr>
      <w:r>
        <w:rPr>
          <w:rFonts w:cs="Arial" w:ascii="Bangla Sangam MN" w:hAnsi="Bangla Sangam MN"/>
          <w:sz w:val="44"/>
          <w:szCs w:val="44"/>
        </w:rPr>
        <w:t xml:space="preserve">1-800-366-1425 </w:t>
      </w:r>
      <w:r>
        <w:rPr>
          <w:rFonts w:cs="MS Reference Sans Serif" w:ascii="Wingdings" w:hAnsi="Wingdings"/>
          <w:sz w:val="44"/>
          <w:szCs w:val="44"/>
        </w:rPr>
        <w:t></w:t>
      </w:r>
      <w:r>
        <w:rPr>
          <w:rFonts w:cs="Arial" w:ascii="Bangla Sangam MN" w:hAnsi="Bangla Sangam MN"/>
          <w:sz w:val="44"/>
          <w:szCs w:val="44"/>
        </w:rPr>
        <w:t xml:space="preserve"> sales@cardboardgold.com cardboardgold.com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811905" cy="50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All orders ship from our warehouse in Vancouver, WA  98665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ardboard Gold, Card Saver, &amp; Bill Saver are trademarks of Cardboard Gold, Inc.  © 2013, Cardboard Gold, Inc.</w:t>
      </w:r>
    </w:p>
    <w:sectPr>
      <w:type w:val="nextPage"/>
      <w:pgSz w:w="12240" w:h="15840"/>
      <w:pgMar w:left="720" w:right="57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angla Sangam MN">
    <w:charset w:val="00"/>
    <w:family w:val="auto"/>
    <w:pitch w:val="variable"/>
  </w:font>
  <w:font w:name="MS Reference Sans Serif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38:00Z</dcterms:created>
  <dc:creator>Jack Mayes</dc:creator>
  <dc:description/>
  <cp:keywords/>
  <dc:language>en-US</dc:language>
  <cp:lastModifiedBy>Jack Mayes</cp:lastModifiedBy>
  <cp:lastPrinted>2013-05-07T10:22:00Z</cp:lastPrinted>
  <dcterms:modified xsi:type="dcterms:W3CDTF">2013-05-30T16:38:00Z</dcterms:modified>
  <cp:revision>2</cp:revision>
  <dc:subject/>
  <dc:title> </dc:title>
</cp:coreProperties>
</file>